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TTACH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ROISEE SIMPL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86995</wp:posOffset>
                </wp:positionV>
                <wp:extent cx="5586095" cy="339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339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1310" cy="330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1310" cy="330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267.3pt;mso-wrap-distance-left:9.05pt;mso-wrap-distance-right:9.05pt;mso-wrap-distance-top:0pt;mso-wrap-distance-bottom:0pt;margin-top:6.85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1310" cy="330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1310" cy="330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ind w:left="127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127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127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276" w:hanging="1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troduction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Un conducteur électrique nu est maintenu contre la gorge de l’isolateur par une </w:t>
      </w:r>
      <w:r>
        <w:rPr>
          <w:b/>
          <w:bCs/>
          <w:sz w:val="28"/>
        </w:rPr>
        <w:t>attache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Les attaches doivent résister aux glissements, aux balancements et aux vibrations des conducteurs. Elles doivent, par un bon serrage contre la gorge, éviter l’usure des conducteurs par frottement contre l’isolate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276" w:hanging="1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ttache sur les lignes basse tension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96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ucteurs de ligne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ttache sur conducteurs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s d’attache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ache croisée simple</w:t>
            </w:r>
          </w:p>
          <w:p>
            <w:pPr>
              <w:pStyle w:val="Normal"/>
              <w:jc w:val="center"/>
              <w:rPr/>
            </w:pPr>
            <w:r>
              <w:rPr/>
              <w:t>Alignement et ang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u fil d’attache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  isolé de section 2,5 mm²</w:t>
            </w:r>
          </w:p>
        </w:tc>
      </w:tr>
      <w:tr>
        <w:trPr>
          <w:trHeight w:val="222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DC 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21285</wp:posOffset>
                      </wp:positionV>
                      <wp:extent cx="659130" cy="5822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582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4345" cy="48958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4" t="-93" r="-94" b="-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4345" cy="489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pt;height:45.85pt;mso-wrap-distance-left:9.05pt;mso-wrap-distance-right:9.05pt;mso-wrap-distance-top:0pt;mso-wrap-distance-bottom:0pt;margin-top:9.55pt;mso-position-vertical-relative:text;margin-left:4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345" cy="48958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4" t="-93" r="-94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ngueur du fil d’attache : </w:t>
            </w:r>
          </w:p>
          <w:p>
            <w:pPr>
              <w:pStyle w:val="Normal"/>
              <w:jc w:val="center"/>
              <w:rPr/>
            </w:pPr>
            <w:r>
              <w:rPr/>
              <w:t>3 mèt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HC 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5400</wp:posOffset>
                      </wp:positionV>
                      <wp:extent cx="641350" cy="64325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6565" cy="550545"/>
                                        <wp:effectExtent l="0" t="0" r="0" b="0"/>
                                        <wp:docPr id="1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6" t="-100" r="-116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6565" cy="550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5pt;height:50.65pt;mso-wrap-distance-left:9.05pt;mso-wrap-distance-right:9.05pt;mso-wrap-distance-top:0pt;mso-wrap-distance-bottom:0pt;margin-top:2pt;mso-position-vertical-relative:text;margin-left:4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565" cy="55054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6" t="-100" r="-1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HC 6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45720</wp:posOffset>
                      </wp:positionV>
                      <wp:extent cx="656590" cy="68897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1805" cy="59626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9" t="-87" r="-109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80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pt;height:54.25pt;mso-wrap-distance-left:9.05pt;mso-wrap-distance-right:9.05pt;mso-wrap-distance-top:0pt;mso-wrap-distance-bottom:0pt;margin-top:3.6pt;mso-position-vertical-relative:text;margin-left:4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" cy="59626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9" t="-87" r="-109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ngueur du fil d’attache : </w:t>
            </w:r>
          </w:p>
          <w:p>
            <w:pPr>
              <w:pStyle w:val="Normal"/>
              <w:jc w:val="center"/>
              <w:rPr/>
            </w:pPr>
            <w:r>
              <w:rPr/>
              <w:t>3 mètr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ota 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s les alignements, les conducteurs se fixent dans la gorge latérale de l’isolateur, côté ferrure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s les angles, les conducteurs se placent du côté extérieur à l’angle, de telle façon qu’ils prennent appui sur l’isolateur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670" w:firstLine="1954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ATTACHE CROISEE SIMPLE</w:t>
      </w:r>
    </w:p>
    <w:p>
      <w:pPr>
        <w:pStyle w:val="Normal"/>
        <w:tabs>
          <w:tab w:val="clear" w:pos="708"/>
          <w:tab w:val="left" w:pos="284" w:leader="none"/>
        </w:tabs>
        <w:ind w:left="-1670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260</wp:posOffset>
                </wp:positionH>
                <wp:positionV relativeFrom="paragraph">
                  <wp:posOffset>41910</wp:posOffset>
                </wp:positionV>
                <wp:extent cx="3336290" cy="2371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endre 3 m de fil cuivre recuit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5/10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redresser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enrouler autour des main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cer le conducteur dans la gorge de l’isolateur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ire devant l’isolateur des spires sur les 2/3 du diamètre D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brin du fil d’attache part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u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e conducteur de lign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brin du fil d’attache part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ou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e conducteur de 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186.7pt;mso-wrap-distance-left:9.05pt;mso-wrap-distance-right:9.05pt;mso-wrap-distance-top:0pt;mso-wrap-distance-bottom:0pt;margin-top:3.3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endre 3 m de fil cuivre recuit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</w:t>
                      </w:r>
                      <w:r>
                        <w:rPr>
                          <w:sz w:val="28"/>
                          <w:szCs w:val="28"/>
                        </w:rPr>
                        <w:t xml:space="preserve"> 25/10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 redresser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’enrouler autour des main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acer le conducteur dans la gorge de l’isolateur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ire devant l’isolateur des spires sur les 2/3 du diamètre D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brin du fil d’attache part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ur</w:t>
                      </w:r>
                      <w:r>
                        <w:rPr>
                          <w:sz w:val="28"/>
                          <w:szCs w:val="28"/>
                        </w:rPr>
                        <w:t xml:space="preserve"> le conducteur de lign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brin du fil d’attache part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ous</w:t>
                      </w:r>
                      <w:r>
                        <w:rPr>
                          <w:sz w:val="28"/>
                          <w:szCs w:val="28"/>
                        </w:rPr>
                        <w:t xml:space="preserve"> le conducteur de 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6985</wp:posOffset>
                </wp:positionV>
                <wp:extent cx="3554095" cy="16922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69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9310" cy="159956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31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33.25pt;mso-wrap-distance-left:9.05pt;mso-wrap-distance-right:9.05pt;mso-wrap-distance-top:0pt;mso-wrap-distance-bottom:0pt;margin-top:0.55pt;mso-position-vertical-relative:text;margin-left:-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9310" cy="159956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9310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260</wp:posOffset>
                </wp:positionH>
                <wp:positionV relativeFrom="paragraph">
                  <wp:posOffset>47625</wp:posOffset>
                </wp:positionV>
                <wp:extent cx="3336290" cy="2282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28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sser derrière l’isolateur avec les 2 brin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brin qui était au départ sur le conducteur de ligne arrive au-dessus du conducteur, passe devant les spires et repart en dessous du conducteur de lign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brin qui était au départ sous le conducteur de ligne arrive en dessous du conducteur, passe devant les spires et repart au-dessus du conducteur de 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179.7pt;mso-wrap-distance-left:9.05pt;mso-wrap-distance-right:9.05pt;mso-wrap-distance-top:0pt;mso-wrap-distance-bottom:0pt;margin-top:3.75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sser derrière l’isolateur avec les 2 brin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 brin qui était au départ sur le conducteur de ligne arrive au-dessus du conducteur, passe devant les spires et repart en dessous du conducteur de lign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 brin qui était au départ sous le conducteur de ligne arrive en dessous du conducteur, passe devant les spires et repart au-dessus du conducteur de 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78105</wp:posOffset>
                </wp:positionV>
                <wp:extent cx="3611245" cy="16294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62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6460" cy="15367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6460" cy="153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28.3pt;mso-wrap-distance-left:9.05pt;mso-wrap-distance-right:9.05pt;mso-wrap-distance-top:0pt;mso-wrap-distance-bottom:0pt;margin-top:6.1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6460" cy="153670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6460" cy="153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895</wp:posOffset>
                </wp:positionH>
                <wp:positionV relativeFrom="paragraph">
                  <wp:posOffset>175260</wp:posOffset>
                </wp:positionV>
                <wp:extent cx="6858635" cy="2819400"/>
                <wp:effectExtent l="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2819520"/>
                          <a:chOff x="0" y="0"/>
                          <a:chExt cx="6858720" cy="28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31280"/>
                            <a:ext cx="34830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1240" y="0"/>
                            <a:ext cx="3327480" cy="28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ser derrière l’isolateu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brin qui arrive sous le conducteur de ligne repart au-dessus après passage devant les spir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brin qui arrive sur le conducteur de ligne repart en dessous après passage devant les spir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orcer des spires jointives de part et d’autre des croisement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er 16 spires jointives de chaque côté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r l’excédent de fil d’attach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rer les spi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13.8pt;width:540.05pt;height:222pt" coordorigin="-1077,276" coordsize="10801,4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77;top:955;width:5484;height:271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84;top:276;width:5239;height:4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ser derrière l’isolateur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brin qui arrive sous le conducteur de ligne repart au-dessus après passage devant les spire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brin qui arrive sur le conducteur de ligne repart en dessous après passage devant les spire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orcer des spires jointives de part et d’autre des croisement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er 16 spires jointives de chaque côté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r l’excédent de fil d’attach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rer les spi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ff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-2.85pt;margin-top:-2.6pt;width:457.95pt;height:21.95pt;mso-wrap-style:none;v-text-anchor:middle">
              <v:fill o:detectmouseclick="t" type="solid" color2="#000066"/>
              <v:stroke color="#ffff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ff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-2.85pt;margin-top:-2.6pt;width:457.95pt;height:21.95pt;mso-wrap-style:none;v-text-anchor:middle">
              <v:fill o:detectmouseclick="t" type="solid" color2="#000066"/>
              <v:stroke color="#ffff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ff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-2.85pt;margin-top:-2.6pt;width:457.95pt;height:21.95pt;mso-wrap-style:none;v-text-anchor:middle">
              <v:fill o:detectmouseclick="t" type="solid" color2="#000066"/>
              <v:stroke color="#ffff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C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6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LES ATTACH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1pt;margin-top:-0.3pt;width:518.4pt;height:57.6pt" coordorigin="-662,-6" coordsize="10368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62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Cours</w:t>
                      </w:r>
                    </w:p>
                    <w:p>
                      <w:pPr>
                        <w:overflowPunct w:val="false"/>
                        <w:bidi w:val="0"/>
                        <w:ind w:left="1416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LES ATTACH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62,570" to="1015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30,570" to="9704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25,-6" to="1025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32,-6" to="7432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C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6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LES ATTACH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pt;margin-top:-0.3pt;width:518.4pt;height:57.6pt" coordorigin="-648,-6" coordsize="10368,1152">
              <v:shape id="shape_0" fillcolor="white" stroked="t" o:allowincell="f" style="position:absolute;left:-648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Cours</w:t>
                      </w:r>
                    </w:p>
                    <w:p>
                      <w:pPr>
                        <w:overflowPunct w:val="false"/>
                        <w:bidi w:val="0"/>
                        <w:ind w:left="1416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LES ATTACH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48,570" to="1029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4,570" to="9718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39,-6" to="1039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6,-6" to="7446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844"/>
        </w:tabs>
        <w:ind w:left="2844" w:hanging="18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1670" w:firstLine="275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44"/>
        </w:tabs>
        <w:ind w:left="34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13:00Z</dcterms:created>
  <dc:creator>TORRENT</dc:creator>
  <dc:description/>
  <cp:keywords/>
  <dc:language>en-US</dc:language>
  <cp:lastModifiedBy>torrent</cp:lastModifiedBy>
  <dcterms:modified xsi:type="dcterms:W3CDTF">2009-06-03T21:45:00Z</dcterms:modified>
  <cp:revision>3</cp:revision>
  <dc:subject/>
  <dc:title/>
</cp:coreProperties>
</file>